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  о приоритетных проектах, планируемых к реализации в 2018-2020 годы в Оренбург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тыс. рублей)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2551"/>
        <w:gridCol w:w="1418"/>
        <w:gridCol w:w="1417"/>
        <w:gridCol w:w="1418"/>
        <w:gridCol w:w="1134"/>
        <w:gridCol w:w="991"/>
      </w:tblGrid>
      <w:tr>
        <w:trPr>
          <w:trHeight w:val="17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направления стратегического развития, приоритетных прое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оспрограммы в рамках которой реализуется про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 в рамках которой реализуется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, предусмотренный на 2018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, предусмотренный на 2019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, предусмотренный на 2020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 (снижения) 2019 к 2018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 (снижения) 2020 к 201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2551"/>
        <w:gridCol w:w="1418"/>
        <w:gridCol w:w="1417"/>
        <w:gridCol w:w="1418"/>
        <w:gridCol w:w="1134"/>
        <w:gridCol w:w="991"/>
      </w:tblGrid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е стратегического развития Российской Федерации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Здравоохранение»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оритетный проект Российской Федерации «Обеспечение своевременности оказания экстренной медицинской помощи гражданам, проживающим в труднодоступных районах РФ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здравоохранения Оренбург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Обеспечение оказания экстренной медицинской помощи гражданам, проживающим в труднодоступных районах Оренбургской области на 2017–201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7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7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,0</w:t>
            </w:r>
          </w:p>
        </w:tc>
      </w:tr>
      <w:tr>
        <w:trPr>
          <w:trHeight w:val="23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стратегического развития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йской Федерации «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разование»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оритетный проект Российской Федерации «Создание современной образовательной среды для школь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действие созданию новых мест с целью ликвидации второй смены в общеобразовательных организациях Оренбургской области в соответствии с прогнозируемой потребностью и современными условиями обучения» на 2016–2025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программа не содержит под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 325 071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 6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 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3</w:t>
            </w:r>
          </w:p>
        </w:tc>
      </w:tr>
      <w:tr>
        <w:trPr>
          <w:trHeight w:val="23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Направление стратегического развит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оссийской Федер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 «Малый бизнес и поддержка индивидуальной предпринимательской инициативы»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оритетный проект Российской Федерации «Малый бизнес и поддержка индивидуальной предпринимательской инициатив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ономическое развитие Оренбург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е стратегического развития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йской Федерации «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езопасные и качественные дороги»</w:t>
            </w:r>
          </w:p>
          <w:p>
            <w:pPr>
              <w:pStyle w:val="Normal"/>
              <w:spacing w:lineRule="auto" w:line="240" w:before="0" w:after="0"/>
              <w:ind w:left="-36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оритетный проект Российской Федерации «Безопасные и качественные доро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транспортной системы Оренбургской области» на 2015–2020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Дорожное хозяйство Оренбург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 824 8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7 7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4 6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равление стратегического развития Российской Федерации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ЖКХ и городская среда»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оритетный проект Российской Федерации «Формирование комфортной городской 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Формирование комфортной городской среды в Оренбургской области» на 2018–2022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программа не содержит под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85 49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1 3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1 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7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мках стратегической задачи Оренбургской области - развитие человеческого потенциала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оритетный проект Оренбургской области «Развитие домов культуры и театров в малых города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культуры Оренбургской области» на 2014–2020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Культура и искус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0 588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0 588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сельского хозяйства и регулирование рынков сельскохозяйственной продукции, сырья и продовольствия Оренбургской области» на 2013–2020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стойчивое развитие сельских территорий на 2014–2017 годы и на период до 2020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 5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2"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мках стратегической задачи Оренбургской области - повышение эффективности государственного управлени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оритетный проект Оренбургской области «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государственными финансами и государственным долгом Оренбург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вышение эффективности бюджетных расходов Оренбургской области на 2015–2020 год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рамках стратегической задачи Оренбургской области - развитие человеческого потенциала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оритетный проект Оренбургской области «Ремонт спортивных залов в сельских школа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системы образования Оренбургской области» на 2014–2020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общего и дополнительного образовани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9 9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гос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под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 903 2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511 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391 7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,8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32:00Z</dcterms:created>
  <dc:creator>Садчикова ГВ</dc:creator>
  <dc:description/>
  <cp:keywords/>
  <dc:language>en-US</dc:language>
  <cp:lastModifiedBy>Садчикова ГВ</cp:lastModifiedBy>
  <cp:lastPrinted>2017-11-09T16:56:00Z</cp:lastPrinted>
  <dcterms:modified xsi:type="dcterms:W3CDTF">2017-11-17T04:02:00Z</dcterms:modified>
  <cp:revision>4</cp:revision>
  <dc:subject/>
  <dc:title/>
</cp:coreProperties>
</file>